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ubric for Group Presentations-TKAM 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855"/>
        <w:gridCol w:w="1800"/>
        <w:gridCol w:w="1800"/>
        <w:gridCol w:w="1800"/>
        <w:gridCol w:w="1800"/>
        <w:gridCol w:w="1620"/>
        <w:gridCol w:w="1548"/>
      </w:tblGrid>
      <w:tr>
        <w:trPr>
          <w:cantSplit w:val="true"/>
        </w:trPr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Visu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ing Sty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ver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Coordin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or Support Information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 Visuals support the material.  All aspects of materials to be covered are represent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r has good voice inflection and does an outstanding job in the speaking aspect of the presen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r effectively utilizes a wide range of teaching strategies to help in learning the concepts being cov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 aspects of the subject were covered and all objectives were met effectivel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 aspects of the presentation were well prepared and presenters understood and had a complete grasp of subjec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group was well coordinated and all members collaborated and cooperat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 supported the goal and all aspects were covered completely.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 Visuals support the material. Most aspects of the material to be covered are represent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r has generally good voice inflection and has very few errors in speaking or communic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r utilizes a wide range of teaching strategies, but some are not as effective as other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st aspects of the subject were covered and most of the objectives were me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st aspects of the presentation were well prepared.  Most aspects were completely understoo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group was well coordinated and all members collaborated and cooperated.  Some slight errors in coordination or collabor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terial supported goal and most aspects were covered 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st Visuals support the material.  Most of the material to be covered is represent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esenter has some voice inflection and does attempt to communicate clearly.  A few errors in communicatio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r utilizes some teaching strategies, but there could be more strategies used that would aid in the mastery of the subje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st aspects of the subject were covered, but major objectives were not me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st aspects of the presentation were well prepared.  Some major aspects were not completely understoo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group has small errors in coordination or collaboration that delayed the present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 supported goal and some errors in presentation distracted from the topic being covered.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e Visuals support the material and only some aspects of the materials to be covered are represent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r has very few changes in voice.  Some major errors in commun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r only uses a few methods that may or may not help the mastery of the subje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e aspects of the objectives were met, and major objectives not me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e aspects of the presentations were not well prepared.  Some aspects were not completely understoo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group has more than two delays or had a problem in collaboration or cooper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 didn’t always support goal and some errors distracted from the topic.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jor sources of errors or lacking of visual support but an attempt was mad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y poor communication and they interfere with the delivery of inform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r doesn’t employ any effective teaching strategi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y few aspects of subject were covered and very few objectives were not me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st aspects of presentation were not well prepared or not understoo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jor delays or problems in working as a group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 didn’t support goal and had major erro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7:06:00Z</dcterms:created>
  <dc:creator>KBROWN</dc:creator>
  <dc:description/>
  <dc:language>en-US</dc:language>
  <cp:lastModifiedBy>vhs</cp:lastModifiedBy>
  <dcterms:modified xsi:type="dcterms:W3CDTF">2009-03-20T17:06:00Z</dcterms:modified>
  <cp:revision>2</cp:revision>
  <dc:subject/>
  <dc:title>Rubric for Group Presentations</dc:title>
</cp:coreProperties>
</file>